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/>
      </w:pPr>
      <w:r>
        <w:rPr/>
        <w:t>Mrs. Nosal –February 6 – 10, 201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2/0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2/0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2/0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2/0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1/1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llad of the Landlord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Ballad of the Landlord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llad of the Landlord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- 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  <w:t>Refining topic - Ess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 9:15 vocabulary</w:t>
            </w:r>
          </w:p>
          <w:p>
            <w:pPr>
              <w:pStyle w:val="Normal"/>
              <w:jc w:val="center"/>
              <w:rPr/>
            </w:pPr>
            <w:r>
              <w:rPr/>
              <w:t>9:15-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say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  <w:t>Ess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apter 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–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etry Caf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jc w:val="center"/>
              <w:rPr/>
            </w:pPr>
            <w:r>
              <w:rPr/>
              <w:t>Social Studies Ch 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C0C0C0" w:val="clear"/>
              </w:rPr>
              <w:t>P.E. 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cial Studies Ch 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h - str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25-11: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h - string</w:t>
            </w:r>
          </w:p>
          <w:p>
            <w:pPr>
              <w:pStyle w:val="Normal"/>
              <w:jc w:val="center"/>
              <w:rPr/>
            </w:pPr>
            <w:r>
              <w:rPr/>
              <w:t>Division</w:t>
            </w:r>
          </w:p>
          <w:p>
            <w:pPr>
              <w:pStyle w:val="Normal"/>
              <w:jc w:val="center"/>
              <w:rPr/>
            </w:pPr>
            <w:r>
              <w:rPr/>
              <w:t>11:50 – 12: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RA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es Behind Tre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jc w:val="center"/>
              <w:rPr/>
            </w:pPr>
            <w:r>
              <w:rPr/>
              <w:t>Math str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visio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ath- str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Divisio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/>
              <w:t>11:00-11: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h - str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ivision 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</w:rPr>
              <w:t>Sees Behind Trees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es Behind Tre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es Behind Tre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es Behind Tree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</w:tr>
      <w:tr>
        <w:trPr>
          <w:trHeight w:val="26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-2: 1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torical Fi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flic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rd Work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ical Roots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torical Fiction</w:t>
            </w:r>
          </w:p>
          <w:p>
            <w:pPr>
              <w:pStyle w:val="Normal"/>
              <w:jc w:val="center"/>
              <w:rPr/>
            </w:pPr>
            <w:r>
              <w:rPr/>
              <w:t>Strengths/Challeng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ical Root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torical Fic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ical Roo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lang w:bidi="en-US"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torical Fic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0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  <w:color w:val="141413"/>
                <w:sz w:val="22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Musi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torical Fic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ical Root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5 – 2:4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‚l‚r ƒSƒVƒbƒ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‚l‚r ƒSƒVƒbƒN" w:hAnsi="Times New Roman;‚l‚r ƒSƒVƒbƒN" w:eastAsia="Times New Roman;‚l‚r ƒSƒVƒbƒN" w:cs="Times New Roman;‚l‚r ƒSƒVƒbƒ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;‚l‚r ƒSƒVƒbƒ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‚l‚r ƒSƒVƒbƒ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‚l‚r ƒSƒVƒbƒ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3:59:00Z</dcterms:created>
  <dc:creator>Amy Wilson</dc:creator>
  <dc:description/>
  <cp:keywords/>
  <dc:language>en-US</dc:language>
  <cp:lastModifiedBy>Office 2004 Test Drive User</cp:lastModifiedBy>
  <cp:lastPrinted>2011-12-05T06:57:00Z</cp:lastPrinted>
  <dcterms:modified xsi:type="dcterms:W3CDTF">2012-02-06T00:16:00Z</dcterms:modified>
  <cp:revision>4</cp:revision>
  <dc:subject/>
  <dc:title>Grade 5: Weekly Schedule</dc:title>
</cp:coreProperties>
</file>